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IRCUIT ANALYSIS AND NETWORKS</w:t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0EI201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If 90 J of energy is available for every 30 C of charge, what is the voltage?</w:t>
      </w:r>
    </w:p>
    <w:p>
      <w:pPr>
        <w:pStyle w:val="Normal"/>
        <w:jc w:val="both"/>
        <w:rPr/>
      </w:pPr>
      <w:r>
        <w:rPr/>
        <w:t>2.</w:t>
        <w:tab/>
        <w:t>In a parallel circuit, the current ____________ in all branches.</w:t>
      </w:r>
    </w:p>
    <w:p>
      <w:pPr>
        <w:pStyle w:val="Normal"/>
        <w:jc w:val="both"/>
        <w:rPr/>
      </w:pPr>
      <w:r>
        <w:rPr/>
        <w:t>3.</w:t>
        <w:tab/>
        <w:t>Name any one application of superposition theorem.</w:t>
      </w:r>
    </w:p>
    <w:p>
      <w:pPr>
        <w:pStyle w:val="Normal"/>
        <w:jc w:val="both"/>
        <w:rPr/>
      </w:pPr>
      <w:r>
        <w:rPr/>
        <w:t>4.</w:t>
        <w:tab/>
        <w:t>Thevenin’s equivalent circuit consists of ___________________.</w:t>
      </w:r>
    </w:p>
    <w:p>
      <w:pPr>
        <w:pStyle w:val="Normal"/>
        <w:jc w:val="both"/>
        <w:rPr/>
      </w:pPr>
      <w:r>
        <w:rPr/>
        <w:t>5.</w:t>
        <w:tab/>
        <w:t>An Inductor does not allow sudden changes in _____________.</w:t>
      </w:r>
    </w:p>
    <w:p>
      <w:pPr>
        <w:pStyle w:val="Normal"/>
        <w:jc w:val="both"/>
        <w:rPr/>
      </w:pPr>
      <w:r>
        <w:rPr/>
        <w:t>6.</w:t>
        <w:tab/>
        <w:t>Transient current in an RLC circuit is oscillatory when 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Dot convention in coupled circuits is used to determine the ________ of the mutually induced voltage in coils. 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maximum possible mutual inductance of two inductively coupled coils with self inductances L</w:t>
      </w:r>
      <w:r>
        <w:rPr>
          <w:vertAlign w:val="subscript"/>
        </w:rPr>
        <w:t>1</w:t>
      </w:r>
      <w:r>
        <w:rPr/>
        <w:t>=25 mH and L</w:t>
      </w:r>
      <w:r>
        <w:rPr>
          <w:vertAlign w:val="subscript"/>
        </w:rPr>
        <w:t>2</w:t>
      </w:r>
      <w:r>
        <w:rPr/>
        <w:t xml:space="preserve">=100 mH is given by __________. 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number of possible combinations generated by four variables taken two at a time in a two port network is _________.</w:t>
      </w:r>
    </w:p>
    <w:p>
      <w:pPr>
        <w:pStyle w:val="Normal"/>
        <w:jc w:val="both"/>
        <w:rPr/>
      </w:pPr>
      <w:r>
        <w:rPr/>
        <w:t>10.</w:t>
        <w:tab/>
        <w:t xml:space="preserve">An ideal filter should have _______ attenuation in the pass band.  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Kirchoff’s laws.</w:t>
      </w:r>
    </w:p>
    <w:p>
      <w:pPr>
        <w:pStyle w:val="Normal"/>
        <w:jc w:val="both"/>
        <w:rPr/>
      </w:pPr>
      <w:r>
        <w:rPr/>
        <w:t>12.</w:t>
        <w:tab/>
        <w:t>State Norton’s theorem.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For the given network function draw the pole zero diagram and hence obtain the time domain respons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  <w:t>14.</w:t>
        <w:tab/>
        <w:t xml:space="preserve">What is coefficient of coupling? </w:t>
      </w:r>
    </w:p>
    <w:p>
      <w:pPr>
        <w:pStyle w:val="Normal"/>
        <w:jc w:val="both"/>
        <w:rPr/>
      </w:pPr>
      <w:r>
        <w:rPr/>
        <w:t>15.</w:t>
        <w:tab/>
        <w:t xml:space="preserve">What is the propagation constant of a T - network?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Determine the value of resistance R and current in each branch when the total current taken by the circuit shown below is 6 A.</w:t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8220" cy="14478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7.</w:t>
        <w:tab/>
        <w:t>Write the node voltage equations and determine the currents in each branch for the network shown below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106934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termine the Thevenin’s equivalent circuit of the network given below. Also find the current through a 5 Ω galvanometer connected across AB.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1880" cy="14935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termine the load resistance to receive maximum power from the source. Also find the maximum power delivered to load in the circui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9560" cy="15297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Derive the expression for transient response i(t) for an R-C circuit with a DC input. Also find the transient voltage across the inductor and resis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The circuit shown below consisting of series RLC elements with R=10 Ω, L=0.5 H and C=200 µF has a sinusoidal volta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If the switch is closed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determine the current equation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0610" cy="155511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the maximum output voltage for a single tuned circuit. Also plot the variation of amplification factor with frequency for different coupling coefficient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5" w:hanging="435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A volta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applied to a series RLC circuit. At the resonant frequency of </w:t>
        <w:tab/>
        <w:t xml:space="preserve">the circuit, the maximum voltage across the capacitor is found to be 500 V. Moreover, the </w:t>
        <w:tab/>
        <w:t xml:space="preserve">bandwidth is known to be 400 rad/sec and the impedance at resonance is 100 Ω. Find the </w:t>
        <w:tab/>
        <w:t xml:space="preserve">resonant frequency. Also find the values of L and C of the circuit.             </w:t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 series RLC circuit has a quality factor of 5 at 50 rad/sec. The current flowing through the </w:t>
        <w:tab/>
        <w:t xml:space="preserve">circuit at resonance is 10 A and the supply voltage is 100 V. The total impedance of the </w:t>
        <w:tab/>
        <w:t xml:space="preserve">circuit is 20 Ω. Find the circuit constants.                    </w:t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The Z parameter of a two-port network are Z</w:t>
      </w:r>
      <w:r>
        <w:rPr>
          <w:vertAlign w:val="subscript"/>
        </w:rPr>
        <w:t>11</w:t>
      </w:r>
      <w:r>
        <w:rPr/>
        <w:t>=10Ω; Z</w:t>
      </w:r>
      <w:r>
        <w:rPr>
          <w:vertAlign w:val="subscript"/>
        </w:rPr>
        <w:t>22</w:t>
      </w:r>
      <w:r>
        <w:rPr/>
        <w:t>=15Ω; Z</w:t>
      </w:r>
      <w:r>
        <w:rPr>
          <w:vertAlign w:val="subscript"/>
        </w:rPr>
        <w:t>12</w:t>
      </w:r>
      <w:r>
        <w:rPr/>
        <w:t>=Z</w:t>
      </w:r>
      <w:r>
        <w:rPr>
          <w:vertAlign w:val="subscript"/>
        </w:rPr>
        <w:t>21</w:t>
      </w:r>
      <w:r>
        <w:rPr/>
        <w:t>=5Ω. Find the equivalent T network and ABCD parame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ign an m-derived low pass filter having cut-off frequency of 1kHz, design impedance of 400Ω and a resonant frequency 1100 Hz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9T04:35:00Z</dcterms:modified>
  <cp:revision>132</cp:revision>
  <dc:subject/>
  <dc:title>Reg</dc:title>
</cp:coreProperties>
</file>